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me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Date __________________Score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Using the number line multiply 3 x 3 =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4343400" cy="847090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2. 13 crayons are shared equally among 3 children.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How many crayons does each child get? 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How many crayons are left over? 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Solv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uble 2 =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uble 19=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uble 75=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136 eggs in a clutch of turtle eggs.  87 eggs did not hatch.  Estimate h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ny eggs hatch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out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 model for estimate: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Use mental math if possib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+499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Which number is the smallest? Circle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est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93,97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09,178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7,98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488,8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In the number 38,6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he 4 means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he 8 means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the 6 means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sz w:val="28"/>
        </w:rPr>
        <w:t xml:space="preserve"> If Bob has $1.53, what is the most number of quarters he could he hav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__________quart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What number is shown by the blocks?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32385</wp:posOffset>
            </wp:positionV>
            <wp:extent cx="3086100" cy="1145540"/>
            <wp:effectExtent l="0" t="0" r="0" b="0"/>
            <wp:wrapTight wrapText="bothSides">
              <wp:wrapPolygon edited="0">
                <wp:start x="77" y="1073"/>
                <wp:lineTo x="77" y="3449"/>
                <wp:lineTo x="3209" y="4311"/>
                <wp:lineTo x="10757" y="4531"/>
                <wp:lineTo x="10757" y="7989"/>
                <wp:lineTo x="318" y="8851"/>
                <wp:lineTo x="77" y="9502"/>
                <wp:lineTo x="318" y="11438"/>
                <wp:lineTo x="318" y="11877"/>
                <wp:lineTo x="10757" y="14896"/>
                <wp:lineTo x="77" y="17491"/>
                <wp:lineTo x="77" y="18354"/>
                <wp:lineTo x="236" y="19868"/>
                <wp:lineTo x="21276" y="19868"/>
                <wp:lineTo x="21276" y="17272"/>
                <wp:lineTo x="10757" y="14896"/>
                <wp:lineTo x="21276" y="11658"/>
                <wp:lineTo x="21276" y="9063"/>
                <wp:lineTo x="20634" y="8851"/>
                <wp:lineTo x="10757" y="7989"/>
                <wp:lineTo x="10757" y="4531"/>
                <wp:lineTo x="21194" y="3880"/>
                <wp:lineTo x="21194" y="1073"/>
                <wp:lineTo x="12923" y="1073"/>
                <wp:lineTo x="77" y="107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 Which shows ¾ of the picture shaded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914400" cy="800100"/>
                <wp:effectExtent l="9525" t="9525" r="9525" b="34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8.75pt;width:71.95pt;height:62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04775" cy="790575"/>
                <wp:effectExtent l="10160" t="10160" r="889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905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8.75pt;width:8.2pt;height:62.2pt;mso-wrap-style:none;v-text-anchor:middle">
                <v:imagedata r:id="rId5" o:detectmouseclick="t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114300" cy="8001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8.75pt;width:8.95pt;height:62.95pt;mso-wrap-style:none;v-text-anchor:middle">
                <v:imagedata r:id="rId7" o:detectmouseclick="t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114300" cy="8001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8.75pt;width:8.95pt;height:62.95pt;mso-wrap-style:none;v-text-anchor:middle">
                <v:imagedata r:id="rId9" o:detectmouseclick="t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11125</wp:posOffset>
                </wp:positionV>
                <wp:extent cx="114300" cy="8001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8.75pt;width:8.95pt;height:62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1125</wp:posOffset>
                </wp:positionV>
                <wp:extent cx="114300" cy="8001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8.75pt;width:8.95pt;height:62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11125</wp:posOffset>
                </wp:positionV>
                <wp:extent cx="114300" cy="8001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8.75pt;width:8.95pt;height:62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11125</wp:posOffset>
                </wp:positionV>
                <wp:extent cx="114300" cy="8001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8.75pt;width:8.95pt;height:62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914400" cy="800100"/>
                <wp:effectExtent l="9525" t="9525" r="9525" b="349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8.75pt;width:71.95pt;height:62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11125</wp:posOffset>
                </wp:positionV>
                <wp:extent cx="914400" cy="800100"/>
                <wp:effectExtent l="9525" t="21590" r="26035" b="35560"/>
                <wp:wrapTight wrapText="bothSides">
                  <wp:wrapPolygon edited="0">
                    <wp:start x="0" y="0"/>
                    <wp:lineTo x="21615" y="21617"/>
                    <wp:lineTo x="0" y="21617"/>
                    <wp:lineTo x="0" y="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tTriangl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144pt;margin-top:8.75pt;width:71.95pt;height:62.95pt;mso-wrap-style:none;v-text-anchor:middle" type="_x0000_t6">
                <v:imagedata r:id="rId11" o:detectmouseclick="t"/>
                <v:stroke color="black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904875" cy="904875"/>
                <wp:effectExtent l="10160" t="10160" r="8890" b="34290"/>
                <wp:wrapTight wrapText="bothSides">
                  <wp:wrapPolygon edited="0">
                    <wp:start x="-8" y="21592"/>
                    <wp:lineTo x="-8" y="-8"/>
                    <wp:lineTo x="21592" y="-8"/>
                    <wp:lineTo x="21592" y="21592"/>
                    <wp:lineTo x="-8" y="21592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0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8.75pt;width:71.2pt;height:71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11125</wp:posOffset>
                </wp:positionV>
                <wp:extent cx="447675" cy="447675"/>
                <wp:effectExtent l="10160" t="10160" r="8890" b="34290"/>
                <wp:wrapTight wrapText="bothSides">
                  <wp:wrapPolygon edited="0">
                    <wp:start x="-15" y="21585"/>
                    <wp:lineTo x="-15" y="-15"/>
                    <wp:lineTo x="21585" y="-15"/>
                    <wp:lineTo x="21585" y="21585"/>
                    <wp:lineTo x="-15" y="21585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8.75pt;width:35.2pt;height:35.2pt;mso-wrap-style:none;v-text-anchor:middle">
                <v:imagedata r:id="rId13" o:detectmouseclick="t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11125</wp:posOffset>
                </wp:positionV>
                <wp:extent cx="914400" cy="9144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7pt;margin-top:8.75pt;width:71.95pt;height:71.9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72100</wp:posOffset>
                </wp:positionH>
                <wp:positionV relativeFrom="paragraph">
                  <wp:posOffset>111125</wp:posOffset>
                </wp:positionV>
                <wp:extent cx="457200" cy="914400"/>
                <wp:effectExtent l="9525" t="9525" r="9525" b="3492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8.75pt;width:35.95pt;height:71.95pt;mso-wrap-style:none;v-text-anchor:middle">
                <v:imagedata r:id="rId15" o:detectmouseclick="t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68910</wp:posOffset>
                </wp:positionV>
                <wp:extent cx="447675" cy="447675"/>
                <wp:effectExtent l="10160" t="10160" r="8890" b="34290"/>
                <wp:wrapTight wrapText="bothSides">
                  <wp:wrapPolygon edited="0">
                    <wp:start x="-15" y="21585"/>
                    <wp:lineTo x="-15" y="-15"/>
                    <wp:lineTo x="21585" y="-15"/>
                    <wp:lineTo x="21585" y="21585"/>
                    <wp:lineTo x="-15" y="21585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3.3pt;width:35.2pt;height:35.2pt;mso-wrap-style:none;v-text-anchor:middle">
                <v:imagedata r:id="rId17" o:detectmouseclick="t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59385</wp:posOffset>
                </wp:positionV>
                <wp:extent cx="447675" cy="447675"/>
                <wp:effectExtent l="10160" t="10160" r="8890" b="34290"/>
                <wp:wrapTight wrapText="bothSides">
                  <wp:wrapPolygon edited="0">
                    <wp:start x="-15" y="21585"/>
                    <wp:lineTo x="-15" y="-15"/>
                    <wp:lineTo x="21585" y="-15"/>
                    <wp:lineTo x="21585" y="21585"/>
                    <wp:lineTo x="-15" y="21585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2.55pt;width:35.2pt;height:35.2pt;mso-wrap-style:none;v-text-anchor:middle">
                <v:imagedata r:id="rId19" o:detectmouseclick="t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sectPr>
      <w:footerReference w:type="default" r:id="rId2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3 (1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56:00Z</dcterms:created>
  <dc:creator>sierensh</dc:creator>
  <dc:description/>
  <cp:keywords/>
  <dc:language>en-US</dc:language>
  <cp:lastModifiedBy>FCSD</cp:lastModifiedBy>
  <cp:lastPrinted>2010-10-28T15:54:00Z</cp:lastPrinted>
  <dcterms:modified xsi:type="dcterms:W3CDTF">2010-12-01T14:56:00Z</dcterms:modified>
  <cp:revision>2</cp:revision>
  <dc:subject/>
  <dc:title>Name _____________________________</dc:title>
</cp:coreProperties>
</file>